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09.06.2023 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16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гнозу </w:t>
      </w:r>
    </w:p>
    <w:p>
      <w:pPr>
        <w:pStyle w:val="Normal"/>
        <w:tabs>
          <w:tab w:val="clear" w:pos="709"/>
          <w:tab w:val="left" w:pos="32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е и среднее предпринимательство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о малых предприятий, расположенных на территории Красновского сельского поселения, входят такие организации: ЗАО «Русь», ООО «Зерноток», ООО «Крестьянское хозяйство «Дарья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средних предприятий, расположенных на территории, входит ООО «Донская усадьба», АО «Надежда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ельское хозяйство, рассчитывалось на основании данных: ЗАО «Русь», ООО «Зерноток», ООО «Донская усадьба», ООО «Крестьянское хозяйство «Дарья», АО «Надежд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024-2026 год численность работников в сельском хозяйстве, остается неизменн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идам экономической деятельности происходит увеличение оборота малых и средних предприятии по сравнению с 2021 годом в АО «Надежда», ООО «Донская усадьб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Михайленко Л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Людмила</cp:lastModifiedBy>
  <cp:lastPrinted>2023-07-04T10:35:00Z</cp:lastPrinted>
  <dcterms:modified xsi:type="dcterms:W3CDTF">2023-07-04T07:35:00Z</dcterms:modified>
  <cp:revision>45</cp:revision>
  <dc:subject/>
  <dc:title/>
</cp:coreProperties>
</file>